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9224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а Наталия Николаевн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прогимназия  №237  г.Саратов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 развлечения "Будем звуки закреплять, будем в шахматы играть"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дошкольный и младший школьный</w:t>
            </w:r>
          </w:p>
          <w:p>
            <w:pPr>
              <w:pStyle w:val="Normal"/>
              <w:rPr/>
            </w:pPr>
            <w:r>
              <w:rPr/>
              <w:t>6 - 8 лет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ая работ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любо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rPr/>
            </w:pPr>
            <w:r>
              <w:rPr/>
              <w:t xml:space="preserve">Формирование у детей и их родителей умения организовать свой досуг. </w:t>
            </w:r>
            <w:r>
              <w:rPr>
                <w:color w:val="000000"/>
              </w:rPr>
              <w:t>Сохранение и стимулирование здоровья, предотвращение состояний переутомления, гиподинамии</w:t>
            </w:r>
            <w:r>
              <w:rPr>
                <w:rFonts w:cs="Verdana" w:ascii="Verdana" w:hAnsi="Verdana"/>
                <w:color w:val="000000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овершенствовать дикцию, учить  четко произносить исправленные звуки  и многосложные слова со стечением согласных в стихах и играх.                                                                                                                                                              Учить позитивно воспринимать шахматы через игровые упражнения и стихи.                                                                                                                        Расширять кругозор,  обогащать  словарный запас детей.                                                                  Развивать логическое и ассоциативное мышление, внимание и память.                                                                                                                        Продолжать учить ориентироваться на плоскости и на шахматной доске.                                                                                                                               Воспитывать умение организовывать своё свободное время, решать поставленные задачи  сообща,  действуя в команд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, подгрупповая, фронтальная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zCs w:val="28"/>
                <w:shd w:fill="FFFFFF" w:val="clear"/>
              </w:rPr>
              <w:t>Список  литературы.</w:t>
            </w:r>
          </w:p>
          <w:p>
            <w:pPr>
              <w:pStyle w:val="Style13"/>
              <w:shd w:fill="FFFFFF" w:val="clear"/>
              <w:spacing w:lineRule="auto" w:line="276" w:before="0" w:after="300"/>
              <w:textAlignment w:val="baseline"/>
              <w:rPr/>
            </w:pPr>
            <w:r>
              <w:rPr>
                <w:color w:val="333333"/>
                <w:szCs w:val="28"/>
              </w:rPr>
              <w:t>Авербах И., Бейлин М. "Путешествие в шахматное королевство" М., Терра-Спорт, 2000.                                                                                                                                  Весела Инна, Веселы Иржи "Шахматный букварь" М., Кругозор, 1994. Гришин В., Ильин Е., "Шахматная азбука" М., " Детская литература" 1980.                                                                                                                             Подгаец О. "Прогулки по белым и черным полям"  Ростов на Дону: Феникс, 2006.</w:t>
            </w:r>
          </w:p>
          <w:p>
            <w:pPr>
              <w:pStyle w:val="Normal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http://easyen.ru/load/logoped/doshkolnikam/scenarij_logopedicheskogo_dosuga_budem_zvuki_povtorjat_budem_v_shakhmaty_igrat_dlja_detej_6_8_l/481-1-0-37460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syen.ru/load/logoped/doshkolnikam/scenarij_logopedicheskogo_dosuga_budem_zvuki_povtorjat_budem_v_shakhmaty_igrat_dlja_detej_6_8_l/481-1-0-3746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cp:keywords/>
  <dc:language>en-US</dc:language>
  <cp:lastModifiedBy>User</cp:lastModifiedBy>
  <dcterms:modified xsi:type="dcterms:W3CDTF">2016-04-13T16:21:00Z</dcterms:modified>
  <cp:revision>10</cp:revision>
  <dc:subject/>
  <dc:title>Пояснительная записка</dc:title>
</cp:coreProperties>
</file>